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 przetargu</w:t>
      </w:r>
      <w:r>
        <w:rPr>
          <w:rFonts w:cs="Arial" w:ascii="Arial" w:hAnsi="Arial"/>
          <w:b/>
          <w:bCs/>
          <w:sz w:val="18"/>
          <w:szCs w:val="18"/>
        </w:rPr>
        <w:t xml:space="preserve"> – Materace przeciwodleżynowe o nośności powyżej 150 kg - szt.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0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68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 lub nowsz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terac aktywny, do terapii wszystkich stopni odleżyn </w:t>
            </w:r>
            <w:r>
              <w:rPr/>
              <w:t xml:space="preserve"> dla pacjentów</w:t>
            </w:r>
          </w:p>
          <w:tbl>
            <w:tblPr>
              <w:tblW w:w="3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2"/>
            </w:tblGrid>
            <w:tr>
              <w:trPr>
                <w:trHeight w:val="72" w:hRule="atLeast"/>
              </w:trPr>
              <w:tc>
                <w:tcPr>
                  <w:tcW w:w="3942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obciążenie mechaniczne materaca: min. 300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obciążenie terapeutyczne: min. 260 kg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aterac zmiennociśnieniowy, komory napełniają się powietrzem i opróżniają na przemian co trzecia – system 1:3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szybkiego spuszczania powietrza z zaworem CPR w czasie nie dłuższym niż 10 sekund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ac zbudowany z min. 20 komór tzw. rurowych, poprzecznych wykonanych z poliuretanu, o wysokości min. 20 cm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ry materaca w kształcie proste (prostokątne).  z tzw. funkcją komory nad komorą, tzn. spodnia warstwa komory o wysokości ok. 10 cm pozostaje stale wypełniona powietrzem a górna warstwa pracuje niezależni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ry pojedynczo wymienne, dodatkowo na wyposażeniu materaca 4 sztuki automatycznych szybkozłączek w celu prowadzenia tzw. terapii bezdotykowej odleżyn (możliwość łatwego wypinania komór - materac po ich wypięciu zachowuje szczelność)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materaca 85 x 200cm  (±5c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ac automatycznie dostosowujący się do zmiany pozycji łóżka (poziom ciśnienia, podatny na zmianę ułożenia materiał), posiadający system przesuwania powietrza pomiędzy komorami (w celu szybszego napełniania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rowiec materaca okalający materac przeciwodleżynowy, posiadający w dnie materaca taśmy/pasy dla zespolenia go z konstrukcją łóżk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ody materaca w pokrowcu ochronnym zakończone końcówką umożliwiającą ich łatwe zespolenie i odłączenie od pompy zasilającej materac, posiadające zamknięcie transportowe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Materac z funkcją transportową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aterac wyposażony w pokrowiec odporny na uszkodzenie, oddychający (paroprzepuszczalny), wodoodporny i nieprzemakalny, rozciągliwy w dwóch kierunkach, redukujący działanie sił tarcia, odporny na działanie środków dezynfekcyjnych i myjących, odporny na pranie, suszenie i prasowanie w temperaturze do 95°C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krowiec odpinany na zamek wyposażony w jeden suwak dla sprawnego odpinania, z zabezpieczeniem z góry przed zalaniem, z powłoką bakteriobójczą, przeciwgrzybiczną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z automatycznym doborem ciśnienia oraz czasu pracy trybu zmiennego wg. stopnia odleżyn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el pompy opisany w języku polskim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sieci elektrycznej 230V/50Hz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y pracy: zmiennociśnieniowy (terapeutyczny), stałociśnieniowy (terapeutyczny), maksymalnego wypełnienia (pielęgnacyjny) z automatycznym powrotem do poprzednich ustawień po ≤ 30 minuta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wyboru czas cyklu: 10, 15, 20, 25 minu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y pracy skrótowe; siedzący, pielęgnacyjny, kardiologiczny, pulsa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a kontrola bezpiecznego poziomu ciśnienia z funkcją autokorekt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manualnej korekty dla automatycznego wyboru wartości ciśnienia w materacu w zakresie 10 - 45 mmH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manualnej korekty dla automatycznego wyboru wartości wyboru czasu cyklu: 10, 15, 20, 25 minu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mięć ustawień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serwisowy umożliwiający testowanie podstawowych funkcji pomp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dwa silniki tłoczące powietrze w pompi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 wizualny i dźwiękowy przy niskim ciśnieniu w materac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 odłączenia pompy od zasilania elektryczn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 przeglądu serwisow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nik godzin prac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yty do zawieszenia pompy na szczycie łóż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blokowania i odblokowywania panelu sterowa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zasilający odłączalny, o dł. min.450 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walifikowany 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09:45:00Z</dcterms:modified>
  <cp:revision>17</cp:revision>
  <dc:subject/>
  <dc:title>    ZESTAWIENIE  PARAMETRÓW  TECHNICZNYCH                      </dc:title>
</cp:coreProperties>
</file>